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 Exercise Science</w:t>
        <w:tab/>
        <w:tab/>
        <w:tab/>
        <w:tab/>
        <w:tab/>
        <w:tab/>
        <w:tab/>
        <w:tab/>
        <w:t>Page 1</w:t>
      </w:r>
    </w:p>
    <w:p>
      <w:pPr>
        <w:pStyle w:val="Normal"/>
        <w:ind w:left="-720" w:hanging="0"/>
        <w:rPr/>
      </w:pPr>
      <w:r>
        <w:rPr/>
        <w:t>TOPIC: Nutrition</w:t>
        <w:tab/>
        <w:tab/>
        <w:tab/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trition for increased performance and heal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4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utrition for increased performance and heal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proper nutrition increase performance and health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an proper nutrition increase performance and healt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Nutrients for Energ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12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12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Nutrients for Energ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.12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.12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Nutrition for perform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12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12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Nutrition for perform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.12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.12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30480</wp:posOffset>
                </wp:positionV>
                <wp:extent cx="2637790" cy="33299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32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alyze the importance of protein, carbohydrates, and fats and their role in the diet of someone who is physically activ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the differences between the types of protein, carbohydrates, and fats and how the body uses th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ess the importance and role of vitamins and minerals in the diet and the body syste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ign ways to implement food labels into choosing foods for energy and performan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62.2pt;mso-wrap-distance-left:9.05pt;mso-wrap-distance-right:9.05pt;mso-wrap-distance-top:0pt;mso-wrap-distance-bottom:0pt;margin-top:2.4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nalyze the importance of protein, carbohydrates, and fats and their role in the diet of someone who is physically activ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the differences between the types of protein, carbohydrates, and fats and how the body uses th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sess the importance and role of vitamins and minerals in the diet and the body system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ign ways to implement food labels into choosing foods for energy and performan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30480</wp:posOffset>
                </wp:positionV>
                <wp:extent cx="2637790" cy="28181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1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rack and analyze your personal diet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 and prepare ways the diet can improve personal health and performan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ssess the importance of pre and post exercise meal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 pre and post exercise meal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ess the role of water during exerci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1.9pt;mso-wrap-distance-left:9.05pt;mso-wrap-distance-right:9.05pt;mso-wrap-distance-top:0pt;mso-wrap-distance-bottom:0pt;margin-top:2.4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rack and analyze your personal diet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n and prepare ways the diet can improve personal health and performan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ssess the importance of pre and post exercise meal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n pre and post exercise meal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sess the role of water during exerci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637790" cy="13823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82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 metabolic rate, basal metabolic rate, energy equation, body mass index, dehyd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85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 metabolic rate, basal metabolic rate, energy equation, body mass index, dehyd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39065</wp:posOffset>
                </wp:positionV>
                <wp:extent cx="2637790" cy="1092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92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 carbohydrates, simple and complex carbohydrates, protein, complete and incomplete protein, fat, saturated and polyunsaturated fat, vitamins, minerals, calor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6pt;mso-wrap-distance-left:9.05pt;mso-wrap-distance-right:9.05pt;mso-wrap-distance-top:0pt;mso-wrap-distance-bottom:0pt;margin-top:10.9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 carbohydrates, simple and complex carbohydrates, protein, complete and incomplete protein, fat, saturated and polyunsaturated fat, vitamins, minerals, calor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248285</wp:posOffset>
                </wp:positionV>
                <wp:extent cx="2637790" cy="67881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3.45pt;mso-wrap-distance-left:9.05pt;mso-wrap-distance-right:9.05pt;mso-wrap-distance-top:0pt;mso-wrap-distance-bottom:0pt;margin-top:19.5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EDA54</Template>
  <TotalTime>4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9:03:00Z</dcterms:created>
  <dc:creator>rydbomel</dc:creator>
  <dc:description/>
  <cp:keywords/>
  <dc:language>en-US</dc:language>
  <cp:lastModifiedBy>Joy Kuntz</cp:lastModifiedBy>
  <dcterms:modified xsi:type="dcterms:W3CDTF">2013-01-30T14:16:00Z</dcterms:modified>
  <cp:revision>7</cp:revision>
  <dc:subject/>
  <dc:title>TOPIC:</dc:title>
</cp:coreProperties>
</file>